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3c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3c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color w:val="000000"/>
          <w:lang w:val="da-DK"/>
        </w:rPr>
      </w:pPr>
      <w:r>
        <w:rPr>
          <w:b/>
          <w:lang w:val="da-DK"/>
        </w:rPr>
        <w:t xml:space="preserve">D2.3.3c </w:t>
      </w:r>
      <w:r>
        <w:rPr>
          <w:b/>
          <w:color w:val="000000"/>
          <w:lang w:val="da-DK"/>
        </w:rPr>
        <w:t>Tekstkorpus testet på brugerpanel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Test på brugerpanel er endnu ikke gennemført, men venter på at DK-CLARIN repositoriet åbnes for aflevering af tekstkorpus i efteråret 2010. I denne forbindelse håber WP 2.3. på at indgå i pilotprojekt med WP 5.2. om visning af billeder og kvalitetskontrolleret OCR’et og annoteret teks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50:00Z</dcterms:created>
  <dc:creator>hannef</dc:creator>
  <dc:description/>
  <cp:keywords/>
  <dc:language>en-US</dc:language>
  <cp:lastModifiedBy>Louise Lau</cp:lastModifiedBy>
  <cp:lastPrinted>2008-11-27T11:54:00Z</cp:lastPrinted>
  <dcterms:modified xsi:type="dcterms:W3CDTF">2010-04-29T08:31:00Z</dcterms:modified>
  <cp:revision>9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